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десятая вне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6 июня 2022 года  №1            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от 31 июля 1998 года № 145-ФЗ, Уставом муниципального образования Билибинский муниципальный  район, Положением о бюджетном процессе в муниципальном образовании  Билибинский муниципальный район, Совет депутатов  муниципального образования Билибинский муниципальный  район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1)</w:t>
        <w:tab/>
        <w:t>прогнозируемый общий объем доходов бюджета в сумме 2 741 092,2                         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2 975 944,1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Билибинский муниципальный район на 1 января 2023 года –                          50 000,0 тыс. рублей, в том числе верхний предел долга по муниципальным гарантиям Билибинского муниципального района – 0,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Билибинского муниципального района в сумме                 234 851,9 тыс. рублей.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5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5. Утвердить в пределах общего объема доходов Билибинского муниципального района, установленного подпунктом 1 пункта 1 настоящего решения, объем межбюджетных трансфертов, получаемых их других бюджетов бюджетной системы Российской Федерации, в сумме 2 417 367,3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з окружного бюджета в сумме 2 138 835,5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 бюджетов поселений в сумме 278 531,8  тыс. рублей.»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ункт 9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9.</w:t>
        <w:tab/>
        <w:t xml:space="preserve">Предоставить муниципальные преференции в форме субсидий хозяйствующим субъектам в 2022 году в целях обеспечения жизнедеятельности населения Билибинского района, в порядке, утвержденном приложением  6  к настоящему решению, в сумме 11 585,1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Муниципальному предприятию жилищно-коммунального хозяйства Билибинского муниципального района в сумме 11 345,1 тыс. рублей, в том числе:</w:t>
        <w:br/>
        <w:t>на возмещение недополученных доходов в связи с предоставлением населению услуг бани по установленным регулируемым тарифам, в сумме 8 400,0 тыс. рублей;</w:t>
        <w:br/>
        <w:t>на возмещение недополученных доходов в связи с предоставлением населению услуг по реализации населению твердого печного топлива в сумме 1 685,1 тыс. рублей; на возмещение затрат по содержанию и обустройству взлетно-посадочных площадок в национальных селах Билибинского муниципального района (с/п Анюйск, Илирней, Островное) в сумме 1 260,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предприятию сельхозтоваропроизводителей Билибинского муниципального района «Озерное» на возмещение затрат по содержанию взлетно-посадочных площадок в национальных селах Билибинского муниципального района (Бургахчан) в сумме 120,0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Муниципальному предприятию сельхозтоваропроизводителей Билибинского муниципального района «Олой» на возмещение затрат по содержанию взлетно-посадочных площадок в национальных селах Билибинского муниципального района (Каэттын) в сумме 120,0 тыс. рублей.»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Подпункт 7 пункта 10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7) на финансовую поддержку субъектов предпринимательской деятельности, осуществляющих деятельность в сельской местности – 339,7 тыс. рублей (средства окружного бюджета 334,5 тыс. рублей; средства местного бюджета на софинансирование обязательств окружного бюджета 5,2 тыс. рублей);»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2 пункта 16 значение «30» заменить на «50». 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ожение 2 «Поступления прогнозируемых доходов по классификации доходов бюджетов на 2022 год»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3 «Ведомственная структура расходов бюджета Билибинского муниципального района на 2022 год» изложить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иложение 4 «Распределение бюджетных ассигнований по разделам, подразделам, целевым статьям (муниципальным программам Билибинского муниципального района и непрограммным направлениям деятельности), группам видов расходов классификации расходов бюджета Билибинского муниципального района на 2022 год» изложить согласно приложению 3 к настоящему  ре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</w:t>
        <w:tab/>
        <w:t>Приложение 5 «Распределение бюджетных ассигнований по целевым статьям (муниципальным программам Билиб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Билибинского муниципального района на 2022 год» изложить согласно приложению 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8 «Источники внутреннего финансирования дефицита бюджета Билибинского муниципального района на 2022 год» изложить согласно приложению 5 к настоящему решению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Настоящее решение вступает в силу со дня его официального опубликования, и применяется к правоотношениям, возникающим  с 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424" w:gutter="0" w:header="284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50:00Z</dcterms:created>
  <dc:creator>***</dc:creator>
  <dc:description/>
  <cp:keywords/>
  <dc:language>en-US</dc:language>
  <cp:lastModifiedBy>Счетная палата</cp:lastModifiedBy>
  <cp:lastPrinted>2022-06-15T12:29:00Z</cp:lastPrinted>
  <dcterms:modified xsi:type="dcterms:W3CDTF">2022-06-15T00:43:00Z</dcterms:modified>
  <cp:revision>123</cp:revision>
  <dc:subject/>
  <dc:title> </dc:title>
</cp:coreProperties>
</file>